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acher Name 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30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bject Area </w:t>
            </w:r>
            <w:r>
              <w:fldChar w:fldCharType="begin">
                <w:ffData>
                  <w:name w:val="__Fieldmark__0_3487628402"/>
                  <w:enabled/>
                  <w:ddList>
                    <w:result w:val="0"/>
                    <w:listEntry w:val="Lang. Arts"/>
                    <w:listEntry w:val="Math"/>
                    <w:listEntry w:val="Soc. Stud."/>
                    <w:listEntry w:val="Science"/>
                    <w:listEntry w:val="For Lang."/>
                    <w:listEntry w:val="Art"/>
                    <w:listEntry w:val="Music"/>
                    <w:listEntry w:val="PE/Health"/>
                    <w:listEntry w:val="Tech. Ed.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3487628402"/>
            <w:bookmarkStart w:id="1" w:name="__Fieldmark__0_348762840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20"/>
        <w:gridCol w:w="2185"/>
      </w:tblGrid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Standard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TS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Styles/Intellig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3_3487628402"/>
            <w:bookmarkStart w:id="3" w:name="__Fieldmark__3_348762840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ore Concep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4_3487628402"/>
            <w:bookmarkStart w:id="5" w:name="__Fieldmark__4_348762840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earning Inno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5_3487628402"/>
            <w:bookmarkStart w:id="7" w:name="__Fieldmark__5_348762840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fo Media/ Tech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6_3487628402"/>
            <w:bookmarkStart w:id="9" w:name="__Fieldmark__6_348762840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fe/Career 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7_3487628402"/>
            <w:bookmarkStart w:id="11" w:name="__Fieldmark__7_3487628402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reativity/Inno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8_3487628402"/>
            <w:bookmarkStart w:id="13" w:name="__Fieldmark__8_3487628402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om. /Collabo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9_3487628402"/>
            <w:bookmarkStart w:id="15" w:name="__Fieldmark__9_3487628402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esearch/Info. Lite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0_3487628402"/>
            <w:bookmarkStart w:id="17" w:name="__Fieldmark__10_3487628402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ritical Thinking/Prob. Solving/Decision M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1_3487628402"/>
            <w:bookmarkStart w:id="19" w:name="__Fieldmark__11_3487628402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igital Citizen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2_3487628402"/>
            <w:bookmarkStart w:id="21" w:name="__Fieldmark__12_3487628402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ech. Oper./Concept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3_3487628402"/>
            <w:bookmarkStart w:id="23" w:name="__Fieldmark__13_3487628402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nguistic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4_3487628402"/>
            <w:bookmarkStart w:id="25" w:name="__Fieldmark__14_3487628402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ogical/Mathematica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5_3487628402"/>
            <w:bookmarkStart w:id="27" w:name="__Fieldmark__15_3487628402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traperson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6_3487628402"/>
            <w:bookmarkStart w:id="29" w:name="__Fieldmark__16_348762840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ter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7_3487628402"/>
            <w:bookmarkStart w:id="31" w:name="__Fieldmark__17_348762840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isual/Spat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8_3487628402"/>
            <w:bookmarkStart w:id="33" w:name="__Fieldmark__18_348762840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od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9_3487628402"/>
            <w:bookmarkStart w:id="35" w:name="__Fieldmark__19_3487628402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usical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4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Lesson Essential Question (s):</w:t>
            </w:r>
          </w:p>
        </w:tc>
      </w:tr>
      <w:tr>
        <w:trPr>
          <w:trHeight w:val="43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hy is differentiation necessary for today's learner?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28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Plan Activities: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om’s Taxonomy</w:t>
            </w:r>
          </w:p>
        </w:tc>
      </w:tr>
      <w:tr>
        <w:trPr>
          <w:trHeight w:val="2751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will create a wordle in groups.  They will use words that they think are important to differentiation.  As a class, we will compare the wordles posted to the wiki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Strateg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will read articles (electronic or hardcopy) on the rationale behind differenti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ing Strategie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achers will add to the wikipage their interpretation of the rational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ending Less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the Higher Order Thinking incorporated into the lesson plan desig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487628402"/>
            <w:bookmarkStart w:id="37" w:name="__Fieldmark__25_348762840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Reme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487628402"/>
            <w:bookmarkStart w:id="39" w:name="__Fieldmark__26_348762840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Underst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487628402"/>
            <w:bookmarkStart w:id="41" w:name="__Fieldmark__27_348762840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App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487628402"/>
            <w:bookmarkStart w:id="43" w:name="__Fieldmark__28_348762840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nalyz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487628402"/>
            <w:bookmarkStart w:id="45" w:name="__Fieldmark__29_348762840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Evalua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487628402"/>
            <w:bookmarkStart w:id="47" w:name="__Fieldmark__30_348762840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Create</w:t>
            </w:r>
          </w:p>
        </w:tc>
      </w:tr>
      <w:tr>
        <w:trPr>
          <w:trHeight w:val="278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ed Instructional Technologies and Rationale</w:t>
            </w:r>
          </w:p>
        </w:tc>
      </w:tr>
      <w:tr>
        <w:trPr>
          <w:trHeight w:val="1268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Use of the wordle to activate prior knowledge and act as a springboard for discussion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ki will be used to collaborate between multiple group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98"/>
      </w:tblGrid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</w:rPr>
              <w:t>Acceleration/Vocabulary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/ Mastery Evidence Ancillaries</w:t>
            </w:r>
          </w:p>
        </w:tc>
      </w:tr>
      <w:tr>
        <w:trPr>
          <w:trHeight w:val="6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e summary on the wiki will serve as a formative assessmen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reated and Adapted By: Cheryl Capozzoli, Educational Consultan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©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+tech+template1%282%29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9:24:00Z</dcterms:created>
  <dc:creator>CLIU</dc:creator>
  <dc:description/>
  <cp:keywords/>
  <dc:language>en-US</dc:language>
  <cp:lastModifiedBy>Property Of Cumberland Valley School District</cp:lastModifiedBy>
  <dcterms:modified xsi:type="dcterms:W3CDTF">2009-01-30T19:24:00Z</dcterms:modified>
  <cp:revision>2</cp:revision>
  <dc:subject/>
  <dc:title>Lesson </dc:title>
</cp:coreProperties>
</file>